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муниципальной программе «Благоустройство и озеленение территории Балахнинского муниципального округа Нижегородской области», утвержденной постановлением администрации Балахнинского муниципального района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 27.10.2020 № 1497 (далее – Муниципальная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и 2025 годы приводится в соответствие с проектом бюджета Балахнинского муниципального округа на 2023 год и плановый период 2024 и 2025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увеличен на 22 164,5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величен на 5 321,3 тыс. руб., в т.ч. за счет средств областного бюджета – 1 728,0 тыс. руб., за счет средств местного бюджета – 3 593,3</w:t>
      </w:r>
      <w:r>
        <w:rPr/>
        <w:t xml:space="preserve"> тыс. руб.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35"/>
        <w:gridCol w:w="1230"/>
        <w:gridCol w:w="1910"/>
        <w:gridCol w:w="1762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служивание мелиоративной системы и водоотведения ливневых и талых в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Обслуживание сетей уличного освещен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одержание зеленых насаждени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Благоустройство социально значимых мест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Санитарное содержание территории округ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74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23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73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1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86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4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64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7,0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Ликвидация свалок и объектов размещения отход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 «Снос расселенных многоквартирных жилых домов в муниципальных образованиях Нижегородской области, признанных аварийным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 «Федеральный проект "Комплексная система обращения с твердыми коммунальными отходами"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9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5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22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32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551,0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593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63,3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9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72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7,7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4 год увеличен на 12 672,7 тыс. руб., в т.ч. за счет средств областного бюджета – 8</w:t>
      </w:r>
      <w:r>
        <w:rPr/>
        <w:t> 565,3 тыс. руб., за счет средств местного бюджета – 4 107,4 тыс. руб.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35"/>
        <w:gridCol w:w="1230"/>
        <w:gridCol w:w="1910"/>
        <w:gridCol w:w="1762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служивание мелиоративной системы и водоотведения ливневых и талых в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Обслуживание сетей уличного освещен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одержание зеленых насаждени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Благоустройство социально значимых мест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Санитарное содержание территории округ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61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 01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601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3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01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17,4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3,6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Ликвидация свалок и объектов размещения отход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</w:tr>
      <w:tr>
        <w:trPr>
          <w:trHeight w:val="73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 «Снос расселенных многоквартирных жилых домов в муниципальных образованиях Нижегородской области, признанных аварийным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 6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00,0</w:t>
            </w:r>
          </w:p>
        </w:tc>
      </w:tr>
      <w:tr>
        <w:trPr>
          <w:trHeight w:val="7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0</w:t>
            </w:r>
          </w:p>
        </w:tc>
      </w:tr>
      <w:tr>
        <w:trPr>
          <w:trHeight w:val="7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 4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80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 «Федеральный проект "Комплексная система обращения с твердыми коммунальными отходами"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9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5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10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2 67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779,0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0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10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14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 565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64,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величен на 4 170,5 тыс. руб., в т.ч. за счет средств областного бюджета – 5 884,3 тыс. руб., за счет средств местного бюджета – 1 713,8</w:t>
      </w:r>
      <w:r>
        <w:rPr/>
        <w:t xml:space="preserve"> тыс. руб.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35"/>
        <w:gridCol w:w="1230"/>
        <w:gridCol w:w="1910"/>
        <w:gridCol w:w="1762"/>
        <w:gridCol w:w="180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Обслуживание мелиоративной системы и водоотведения ливневых и талых вод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035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Обслуживание сетей уличного освещения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одержание зеленых насаждени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74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Благоустройство социально значимых мест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9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219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2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Санитарное содержание территории округа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7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601,0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2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30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17,4</w:t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 78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3,6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Ликвидация свалок и объектов размещения отходов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5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</w:tr>
      <w:tr>
        <w:trPr>
          <w:trHeight w:val="222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 «Снос расселенных многоквартирных жилых домов в муниципальных образованиях Нижегородской области, признанных аварийным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8 «Федеральный проект "Комплексная система обращения с твердыми коммунальными отходами"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0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55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 17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179,0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71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94,7</w:t>
            </w:r>
          </w:p>
        </w:tc>
      </w:tr>
      <w:tr>
        <w:trPr>
          <w:trHeight w:val="150" w:hRule="atLeast"/>
        </w:trPr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 884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4,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ъем финансирования на 2026 год </w:t>
      </w:r>
      <w:r>
        <w:rPr>
          <w:rFonts w:cs="Times New Roman" w:ascii="Times New Roman" w:hAnsi="Times New Roman"/>
          <w:sz w:val="28"/>
          <w:szCs w:val="28"/>
          <w:u w:val="single"/>
        </w:rPr>
        <w:t>не изменился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41 208,9 тыс. руб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составляет 291 971,1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2 787,2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7 466,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1 551,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4 779,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4 179,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 208,9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благоустройст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</w:t>
        <w:tab/>
        <w:tab/>
        <w:tab/>
        <w:tab/>
        <w:tab/>
        <w:tab/>
        <w:t xml:space="preserve">        Е.А. Самерхано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</w:rPr>
        <w:t>Ребовская Екатерина Андреевна, тел. 8 (83144) 6-06-08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Terbg">
    <w:name w:val="terbg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5:00Z</dcterms:created>
  <dc:creator>user</dc:creator>
  <dc:description/>
  <cp:keywords/>
  <dc:language>en-US</dc:language>
  <cp:lastModifiedBy>Администратор</cp:lastModifiedBy>
  <cp:lastPrinted>2022-05-24T14:25:00Z</cp:lastPrinted>
  <dcterms:modified xsi:type="dcterms:W3CDTF">2022-11-10T10:31:00Z</dcterms:modified>
  <cp:revision>84</cp:revision>
  <dc:subject/>
  <dc:title/>
</cp:coreProperties>
</file>